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i/>
          <w:iCs/>
          <w:kern w:val="0"/>
          <w:sz w:val="22"/>
          <w:szCs w:val="22"/>
          <w:lang w:val="fr-FR" w:eastAsia="fr-FR"/>
        </w:rPr>
        <w:t>Nom de projet : Maison de Sant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fr-FR" w:eastAsia="fr-FR"/>
        </w:rPr>
        <w:t>é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fr-FR" w:eastAsia="fr-FR"/>
        </w:rPr>
        <w:t xml:space="preserve"> Pluridisciplinaire de Lescure d'Albigeois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i/>
          <w:iCs/>
          <w:kern w:val="0"/>
          <w:sz w:val="22"/>
          <w:szCs w:val="22"/>
          <w:lang w:val="fr-FR" w:eastAsia="fr-FR"/>
        </w:rPr>
        <w:t>Num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fr-FR" w:eastAsia="fr-FR"/>
        </w:rPr>
        <w:t>é</w:t>
      </w:r>
      <w:r>
        <w:rPr>
          <w:rFonts w:cs="Times New Roman"/>
          <w:b/>
          <w:bCs/>
          <w:i/>
          <w:iCs/>
          <w:kern w:val="0"/>
          <w:sz w:val="22"/>
          <w:szCs w:val="22"/>
          <w:lang w:val="fr-FR" w:eastAsia="fr-FR"/>
        </w:rPr>
        <w:t>ros de projet : 19034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i/>
          <w:i/>
          <w:iCs/>
          <w:kern w:val="0"/>
          <w:sz w:val="22"/>
          <w:szCs w:val="22"/>
          <w:lang w:val="fr-FR" w:eastAsia="fr-FR"/>
        </w:rPr>
      </w:pPr>
      <w:r>
        <w:rPr>
          <w:rFonts w:cs="Times New Roman"/>
          <w:b/>
          <w:bCs/>
          <w:i/>
          <w:iCs/>
          <w:kern w:val="0"/>
          <w:sz w:val="22"/>
          <w:szCs w:val="22"/>
          <w:lang w:val="fr-FR" w:eastAsia="fr-FR"/>
        </w:rPr>
        <w:t xml:space="preserve">Construction : 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i/>
          <w:i/>
          <w:iCs/>
          <w:kern w:val="0"/>
          <w:sz w:val="24"/>
          <w:szCs w:val="24"/>
          <w:lang w:val="ja-JP" w:eastAsia="fr-FR"/>
        </w:rPr>
      </w:pPr>
      <w:r>
        <w:rPr>
          <w:rFonts w:cs="Times New Roman"/>
          <w:b/>
          <w:bCs/>
          <w:i/>
          <w:iCs/>
          <w:kern w:val="0"/>
          <w:sz w:val="24"/>
          <w:szCs w:val="24"/>
          <w:lang w:val="ja-JP" w:eastAsia="fr-FR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 w:val="20"/>
          <w:szCs w:val="20"/>
          <w:lang w:val="ja-JP" w:eastAsia="fr-FR"/>
        </w:rPr>
        <w:t>Cr</w:t>
      </w:r>
      <w:r>
        <w:rPr>
          <w:rFonts w:cs="Times New Roman"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kern w:val="0"/>
          <w:sz w:val="20"/>
          <w:szCs w:val="20"/>
          <w:lang w:val="ja-JP" w:eastAsia="fr-FR"/>
        </w:rPr>
        <w:t>e par : Cabrol architecte</w:t>
      </w:r>
    </w:p>
    <w:p>
      <w:pPr>
        <w:pStyle w:val="Normal"/>
        <w:autoSpaceDE w:val="false"/>
        <w:jc w:val="left"/>
        <w:rPr>
          <w:rFonts w:cs="Times New Roman"/>
          <w:kern w:val="0"/>
          <w:sz w:val="20"/>
          <w:szCs w:val="20"/>
          <w:lang w:val="ja-JP" w:eastAsia="fr-FR"/>
        </w:rPr>
      </w:pPr>
      <w:r>
        <w:rPr>
          <w:rFonts w:cs="Times New Roman"/>
          <w:kern w:val="0"/>
          <w:sz w:val="20"/>
          <w:szCs w:val="20"/>
          <w:lang w:val="ja-JP" w:eastAsia="fr-FR"/>
        </w:rPr>
        <w:t>entreprise : Cabrol architecte</w:t>
      </w:r>
    </w:p>
    <w:p>
      <w:pPr>
        <w:pStyle w:val="Normal"/>
        <w:autoSpaceDE w:val="false"/>
        <w:jc w:val="left"/>
        <w:rPr>
          <w:rFonts w:cs="Times New Roman"/>
          <w:kern w:val="0"/>
          <w:sz w:val="20"/>
          <w:szCs w:val="20"/>
          <w:lang w:val="ja-JP" w:eastAsia="fr-FR"/>
        </w:rPr>
      </w:pPr>
      <w:r>
        <w:rPr>
          <w:rFonts w:cs="Times New Roman"/>
          <w:kern w:val="0"/>
          <w:sz w:val="20"/>
          <w:szCs w:val="20"/>
          <w:lang w:val="ja-JP" w:eastAsia="fr-FR"/>
        </w:rPr>
        <w:t>adresse : chrystel.carayol@cabrol-architectes.fr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1.Liste ma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riel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1.1.Liste ma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riel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S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rie:Sys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è</w:t>
      </w:r>
      <w:r>
        <w:rPr/>
        <w:t>me VRF</w:t>
      </w:r>
    </w:p>
    <w:tbl>
      <w:tblPr>
        <w:tblW w:w="85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200"/>
        <w:gridCol w:w="4500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Mo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è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l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Quanti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ermination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JH090LELA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EasyVRF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ssette 600x600 (2019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9GLE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ssette 600x600 (2019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12GLE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ssette 600x600 (2019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ABG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asserelle BACne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®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CGG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de groupe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VGGXZ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de groupe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VMG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nvertisseur Modbus pour VRF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VTGX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nvertisseur de r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seau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RSR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simplifi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e 2 fils avec mode de fonctionnement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G-UFGE-W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Kit fa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ç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de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Z-GXX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rte additionnelle multi-locataires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P-AX054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S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arateur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P-AX090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S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arateur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fr-FR"/>
        </w:rPr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1.2.Material List 4 (Locally purchased)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4"/>
          <w:szCs w:val="24"/>
          <w:lang w:val="ja-JP" w:eastAsia="fr-FR"/>
        </w:rPr>
      </w:pPr>
      <w:r>
        <w:rPr>
          <w:rFonts w:cs="Times New Roman"/>
          <w:b/>
          <w:bCs/>
          <w:kern w:val="0"/>
          <w:sz w:val="24"/>
          <w:szCs w:val="24"/>
          <w:lang w:val="ja-JP" w:eastAsia="fr-FR"/>
        </w:rPr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2.Uni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s in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rieures</w:t>
      </w:r>
    </w:p>
    <w:p>
      <w:pPr>
        <w:pStyle w:val="Normal"/>
        <w:autoSpaceDE w:val="false"/>
        <w:jc w:val="left"/>
        <w:rPr/>
      </w:pPr>
      <w:r>
        <w:rPr/>
        <w:t>2.1.Lexique</w:t>
      </w:r>
    </w:p>
    <w:tbl>
      <w:tblPr>
        <w:tblW w:w="95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3500"/>
        <w:gridCol w:w="1200"/>
        <w:gridCol w:w="3800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Nom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Nom de l'uni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. calo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uissance calo disponible (avec d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givrage).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Mo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è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le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f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ence de l'uni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bit d'air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D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bit d'air, vitesse min - max.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 Frigo Nom.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uissance frigorifique nominale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. dispo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ression statique.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 Calo Nom.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uissance calorifique nominale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Niv. son.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ression acoustique, min - max.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°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é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emp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ature de consigne in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rieure,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Courant Nom.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Intensi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 nominale.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Besoin Froid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Puissance frigo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à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 courvi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HxLxP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Hauteur x Largeur x Profondeur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. Frigo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uissance frigo disponibl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oids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oids de l'appareil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Besoin sensible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Besoins frigo sensible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à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 couvri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emp souf mode froid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emp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ature de soufflage en froid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. Sens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uissance frigo sensible disponible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emp souf mode chaud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emp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ature de soufflage en chaud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°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 xml:space="preserve"> hiver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emp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ature de consigne in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ieure, hivers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HE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Volume de la batterie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Besoin Calo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D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perdition du local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à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 couvrir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Rated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ated current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2.2.Otdr1 (Sys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è</w:t>
      </w:r>
      <w:r>
        <w:rPr/>
        <w:t>me VRF) - AJH090LELAH</w:t>
      </w:r>
    </w:p>
    <w:tbl>
      <w:tblPr>
        <w:tblW w:w="10152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20"/>
        <w:gridCol w:w="684"/>
        <w:gridCol w:w="684"/>
        <w:gridCol w:w="900"/>
        <w:gridCol w:w="684"/>
        <w:gridCol w:w="576"/>
        <w:gridCol w:w="684"/>
        <w:gridCol w:w="576"/>
        <w:gridCol w:w="684"/>
        <w:gridCol w:w="684"/>
        <w:gridCol w:w="576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No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Mo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è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l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 Frigo Nom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 Calo Nom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W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°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é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C/%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Besoin Froid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W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. Frigo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Besoin sensible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W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. Sens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°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 xml:space="preserve"> hiver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C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Besoin Calo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W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. calo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W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9GLE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9GLE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S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tt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12GLE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,7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tt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12GLE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7,0/4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,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,7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</w:p>
    <w:tbl>
      <w:tblPr>
        <w:tblW w:w="10296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20"/>
        <w:gridCol w:w="990"/>
        <w:gridCol w:w="720"/>
        <w:gridCol w:w="684"/>
        <w:gridCol w:w="684"/>
        <w:gridCol w:w="684"/>
        <w:gridCol w:w="1260"/>
        <w:gridCol w:w="684"/>
        <w:gridCol w:w="117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No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Mo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è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l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bit d'air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m3/h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. dispo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Pa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Niv. son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dB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Rated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A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Courant Nom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HxLxP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mm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oids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g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Visuel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Haute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fr-FR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45x570x57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drawing>
                <wp:inline distT="0" distB="0" distL="0" distR="0">
                  <wp:extent cx="53340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9GL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Haute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fr-FR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5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45x570x57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drawing>
                <wp:inline distT="0" distB="0" distL="0" distR="0">
                  <wp:extent cx="533400" cy="213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9GL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Haute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fr-FR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5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45x570x57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drawing>
                <wp:inline distT="0" distB="0" distL="0" distR="0">
                  <wp:extent cx="533400" cy="213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Haute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fr-FR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45x570x57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drawing>
                <wp:inline distT="0" distB="0" distL="0" distR="0">
                  <wp:extent cx="533400" cy="213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Haute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fr-FR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45x570x57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drawing>
                <wp:inline distT="0" distB="0" distL="0" distR="0">
                  <wp:extent cx="53340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Haute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fr-FR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45x570x57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drawing>
                <wp:inline distT="0" distB="0" distL="0" distR="0">
                  <wp:extent cx="53340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Haute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fr-FR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45x570x57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drawing>
                <wp:inline distT="0" distB="0" distL="0" distR="0">
                  <wp:extent cx="533400" cy="21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S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07GL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Haute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fr-FR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.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45x570x57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drawing>
                <wp:inline distT="0" distB="0" distL="0" distR="0">
                  <wp:extent cx="53340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tt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12GL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Haute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fr-FR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.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45x570x57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drawing>
                <wp:inline distT="0" distB="0" distL="0" distR="0">
                  <wp:extent cx="53340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tt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UXB012GL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Haute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MS UI Gothic"/>
                <w:kern w:val="0"/>
                <w:sz w:val="18"/>
                <w:szCs w:val="18"/>
                <w:lang w:val="ja-JP" w:eastAsia="fr-FR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.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45x570x57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drawing>
                <wp:inline distT="0" distB="0" distL="0" distR="0">
                  <wp:extent cx="53340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3.Uni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s ex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rieures</w:t>
      </w:r>
    </w:p>
    <w:p>
      <w:pPr>
        <w:pStyle w:val="Normal"/>
        <w:autoSpaceDE w:val="false"/>
        <w:jc w:val="left"/>
        <w:rPr/>
      </w:pPr>
      <w:r>
        <w:rPr/>
        <w:t>3.1.Lexique</w:t>
      </w:r>
    </w:p>
    <w:tbl>
      <w:tblPr>
        <w:tblW w:w="94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300"/>
        <w:gridCol w:w="1500"/>
        <w:gridCol w:w="330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Nom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Nom de l'uni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°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 xml:space="preserve"> hiver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°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 ex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ieure en hiver (bulbe sec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Mo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è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l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f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ence de l'uni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. calo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uissance calo disponible (avec d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givrage)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EER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Rendement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nerg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tique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à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 la capaci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 nominal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Courant Nom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Intensi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 nominale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COP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COP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à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 la capaci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 nominal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Calibre Disj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libre du disjoncteur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 Frigo Nom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uissance frigorifique nominale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HxLxP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Hauteur x Largeur x Profondeur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 Calo Nom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uissance calorifique nominale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oid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oids de l'appareil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Comb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ourcentage de charge de la combinaison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Fluide frigo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harge standard de fluide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°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é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°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 ex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rieure en 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 xml:space="preserve"> (bulbe sec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Rated C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ated current Cooling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. Frigo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Puissance frigo disponibl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Rated H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Rated current Heating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3.2.Uni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s ex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rieures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S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rie:Sys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è</w:t>
      </w:r>
      <w:r>
        <w:rPr/>
        <w:t>me VRF</w:t>
      </w:r>
    </w:p>
    <w:tbl>
      <w:tblPr>
        <w:tblW w:w="9792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20"/>
        <w:gridCol w:w="684"/>
        <w:gridCol w:w="684"/>
        <w:gridCol w:w="684"/>
        <w:gridCol w:w="684"/>
        <w:gridCol w:w="684"/>
        <w:gridCol w:w="900"/>
        <w:gridCol w:w="684"/>
        <w:gridCol w:w="684"/>
        <w:gridCol w:w="684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No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Mo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è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l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EER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COP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Comb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%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 Frigo Nom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 Calo Nom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W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°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é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C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. Frigo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W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°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 xml:space="preserve"> hiver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C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. calo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W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Otdr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JH090LELA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,2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4,2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92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8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5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6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7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8,0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</w:p>
    <w:tbl>
      <w:tblPr>
        <w:tblW w:w="1085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440"/>
        <w:gridCol w:w="990"/>
        <w:gridCol w:w="810"/>
        <w:gridCol w:w="810"/>
        <w:gridCol w:w="720"/>
        <w:gridCol w:w="720"/>
        <w:gridCol w:w="1260"/>
        <w:gridCol w:w="720"/>
        <w:gridCol w:w="720"/>
        <w:gridCol w:w="126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No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Mo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è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l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Alimenta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Rated C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A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Rated H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Courant Nom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Calibre Disj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HxLxP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m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Poids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g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Fluide frigo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(kg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Visuel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Otdr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JH090LELA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3N, 400V, 50Hz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1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428x1080x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77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drawing>
                <wp:inline distT="0" distB="0" distL="0" distR="0">
                  <wp:extent cx="762000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  <w:r>
        <w:br w:type="page"/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fr-FR"/>
        </w:rPr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4.Options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Otdr1 (Sys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è</w:t>
      </w:r>
      <w:r>
        <w:rPr/>
        <w:t>me VRF) - AJH090LELAH</w:t>
      </w:r>
    </w:p>
    <w:tbl>
      <w:tblPr>
        <w:tblW w:w="103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00"/>
        <w:gridCol w:w="2250"/>
        <w:gridCol w:w="400"/>
        <w:gridCol w:w="1600"/>
        <w:gridCol w:w="2250"/>
        <w:gridCol w:w="4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No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Mo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è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ermination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Qt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Mo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è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ermination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Q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RSR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simplifi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e 2 fils avec mode de fonctionnement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G-UFGE-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Kit fa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ç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d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Z-GXX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rte additionnelle multi-locatair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RSR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simplifi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e 2 fils avec mode de fonctionnement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G-UFGE-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Kit fa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ç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d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Z-GXX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rte additionnelle multi-locatair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RSR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simplifi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e 2 fils avec mode de fonctionnement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G-UFGE-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Kit fa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ç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d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Z-GXX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rte additionnelle multi-locatair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RSR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simplifi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e 2 fils avec mode de fonctionnement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G-UFGE-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Kit fa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ç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d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Z-GXX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rte additionnelle multi-locatair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RSR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simplifi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e 2 fils avec mode de fonctionnement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G-UFGE-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Kit fa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ç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d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Z-GXX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rte additionnelle multi-locatair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RSR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simplifi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e 2 fils avec mode de fonctionnement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G-UFGE-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Kit fa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ç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d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Z-GXX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rte additionnelle multi-locatair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RSR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simplifi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e 2 fils avec mode de fonctionnement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G-UFGE-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Kit fa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ç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d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b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Z-GXX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rte additionnelle multi-locatair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SP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RSR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simplifi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e 2 fils avec mode de fonctionnement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G-UFGE-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Kit fa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ç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d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SP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Z-GXX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rte additionnelle multi-locatair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tt0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RSR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simplifi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e 2 fils avec mode de fonctionnement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G-UFGE-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Kit fa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ç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d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tt0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Z-GXX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rte additionnelle multi-locatair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tt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Y-RSR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T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l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ommande simplifi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é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e 2 fils avec mode de fonctionnement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G-UFGE-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Kit fa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ç</w:t>
            </w: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de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tt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UTZ-GXX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Carte additionnelle multi-locatair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5.Carac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ristique du r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seau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fr-FR"/>
        </w:rPr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5.1.Kit de raccordement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S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rie:Sys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è</w:t>
      </w:r>
      <w:r>
        <w:rPr/>
        <w:t>me VRF</w:t>
      </w:r>
    </w:p>
    <w:tbl>
      <w:tblPr>
        <w:tblW w:w="576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20"/>
        <w:gridCol w:w="1170"/>
        <w:gridCol w:w="117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No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Mo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è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l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UTP-AX054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UTP-AX090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Otdr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JH090LELA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4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fr-FR"/>
        </w:rPr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5.2.Collecteur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5.3.R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seau Frigo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S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rie:Sys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è</w:t>
      </w:r>
      <w:r>
        <w:rPr/>
        <w:t>me VRF</w:t>
      </w:r>
    </w:p>
    <w:tbl>
      <w:tblPr>
        <w:tblW w:w="778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62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No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Mod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è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MS UI Gothic"/>
                <w:b/>
                <w:bCs/>
                <w:kern w:val="0"/>
                <w:sz w:val="18"/>
                <w:szCs w:val="18"/>
                <w:lang w:val="ja-JP" w:eastAsia="fr-FR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6,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MS UI Gothic"/>
                <w:b/>
                <w:bCs/>
                <w:kern w:val="0"/>
                <w:sz w:val="18"/>
                <w:szCs w:val="18"/>
                <w:lang w:val="ja-JP" w:eastAsia="fr-FR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9,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12,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15,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19,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22,22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Otdr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AJH090LELA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0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</w:p>
    <w:tbl>
      <w:tblPr>
        <w:tblW w:w="8200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300"/>
        <w:gridCol w:w="2300"/>
        <w:gridCol w:w="230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Nom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Refrig in OU (factory) R410A(kg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Add Refrig (piping+extra OU) R410A(kg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ja-JP" w:eastAsia="fr-FR"/>
              </w:rPr>
              <w:t>Total Refrig R410A(kg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Otdr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7,5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0,0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kern w:val="0"/>
                <w:sz w:val="18"/>
                <w:szCs w:val="18"/>
                <w:lang w:val="ja-JP" w:eastAsia="fr-FR"/>
              </w:rPr>
            </w:pPr>
            <w:r>
              <w:rPr>
                <w:rFonts w:cs="Times New Roman"/>
                <w:kern w:val="0"/>
                <w:sz w:val="18"/>
                <w:szCs w:val="18"/>
                <w:lang w:val="ja-JP" w:eastAsia="fr-FR"/>
              </w:rPr>
              <w:t>7,50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val="ja-JP" w:eastAsia="fr-FR"/>
        </w:rPr>
      </w:pPr>
      <w:r>
        <w:rPr>
          <w:rFonts w:cs="Times New Roman"/>
          <w:kern w:val="0"/>
          <w:sz w:val="24"/>
          <w:szCs w:val="24"/>
          <w:lang w:val="ja-JP" w:eastAsia="fr-FR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5.4.D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tails bo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î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tier de r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partition.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fr-FR"/>
        </w:rPr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5.5.BCF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5.6.D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tails du kit interface BDD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4"/>
          <w:szCs w:val="24"/>
          <w:lang w:val="ja-JP" w:eastAsia="fr-FR"/>
        </w:rPr>
      </w:pPr>
      <w:r>
        <w:rPr>
          <w:rFonts w:cs="Times New Roman"/>
          <w:b/>
          <w:bCs/>
          <w:kern w:val="0"/>
          <w:sz w:val="24"/>
          <w:szCs w:val="24"/>
          <w:lang w:val="ja-JP" w:eastAsia="fr-FR"/>
        </w:rPr>
      </w:r>
      <w:r>
        <w:br w:type="page"/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fr-FR"/>
        </w:rPr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6.Accessoires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6.1.6.Accessoires ex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rieurs suppl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mentaires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6.2.6.Accessoires int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rieurs suppl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é</w:t>
      </w: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mentaires</w:t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4"/>
          <w:szCs w:val="24"/>
          <w:lang w:val="ja-JP" w:eastAsia="fr-FR"/>
        </w:rPr>
      </w:pPr>
      <w:r>
        <w:rPr>
          <w:rFonts w:cs="Times New Roman"/>
          <w:b/>
          <w:bCs/>
          <w:kern w:val="0"/>
          <w:sz w:val="24"/>
          <w:szCs w:val="24"/>
          <w:lang w:val="ja-JP" w:eastAsia="fr-FR"/>
        </w:rPr>
      </w:r>
      <w:r>
        <w:br w:type="page"/>
      </w:r>
    </w:p>
    <w:p>
      <w:pPr>
        <w:pStyle w:val="Normal"/>
        <w:autoSpaceDE w:val="false"/>
        <w:jc w:val="left"/>
        <w:rPr>
          <w:rFonts w:cs="Times New Roman"/>
          <w:b/>
          <w:b/>
          <w:bCs/>
          <w:kern w:val="0"/>
          <w:sz w:val="20"/>
          <w:szCs w:val="20"/>
          <w:lang w:val="ja-JP" w:eastAsia="fr-FR"/>
        </w:rPr>
      </w:pPr>
      <w:r>
        <w:rPr>
          <w:rFonts w:cs="Times New Roman"/>
          <w:b/>
          <w:bCs/>
          <w:kern w:val="0"/>
          <w:sz w:val="20"/>
          <w:szCs w:val="20"/>
          <w:lang w:val="ja-JP" w:eastAsia="fr-FR"/>
        </w:rPr>
        <w:t>7.Group List</w:t>
      </w:r>
    </w:p>
    <w:p>
      <w:pPr>
        <w:pStyle w:val="Normal"/>
        <w:autoSpaceDE w:val="false"/>
        <w:jc w:val="left"/>
        <w:rPr/>
      </w:pPr>
      <w:r>
        <w:rPr>
          <w:rFonts w:cs="MS UI Gothic"/>
          <w:kern w:val="0"/>
          <w:sz w:val="24"/>
          <w:szCs w:val="24"/>
          <w:lang w:val="ja-JP" w:eastAsia="fr-FR"/>
        </w:rPr>
        <w:t xml:space="preserve"> </w:t>
      </w:r>
      <w:r>
        <w:rPr>
          <w:rFonts w:cs="Times New Roman"/>
          <w:kern w:val="0"/>
          <w:sz w:val="24"/>
          <w:szCs w:val="24"/>
          <w:lang w:val="ja-JP" w:eastAsia="fr-FR"/>
        </w:rPr>
        <w:t xml:space="preserve">Il y a des différences entre le résultat calculé et les données techniques. </w:t>
      </w:r>
    </w:p>
    <w:sectPr>
      <w:headerReference w:type="default" r:id="rId13"/>
      <w:type w:val="nextPage"/>
      <w:pgSz w:w="11906" w:h="16838"/>
      <w:pgMar w:left="576" w:right="576" w:gutter="0" w:header="1247" w:top="1985" w:footer="0" w:bottom="1701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REF SHAPE \h </w:instrText>
    </w:r>
    <w:r>
      <w:rPr>
        <w:rFonts w:cs="Times New Roman"/>
      </w:rPr>
      <w:fldChar w:fldCharType="separate"/>
    </w:r>
    <w:r>
      <w:rPr>
        <w:rFonts w:cs="Times New Roman"/>
      </w:rPr>
      <w:t>Error: Reference source not found</w:t>
    </w:r>
    <w:r>
      <w:rPr>
        <w:rFonts w:cs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UI Gothic" w:hAnsi="MS UI Gothic" w:eastAsia="MS UI Gothic" w:cs="MS UI Gothic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MS UI Gothic" w:hAnsi="MS UI Gothic" w:eastAsia="MS UI Gothic" w:cs="MS UI Gothic"/>
      <w:kern w:val="2"/>
      <w:sz w:val="21"/>
      <w:szCs w:val="21"/>
      <w:lang w:val="en-US" w:eastAsia="ja-JP"/>
    </w:rPr>
  </w:style>
  <w:style w:type="character" w:styleId="PieddepageCar">
    <w:name w:val="Pied de page Car"/>
    <w:qFormat/>
    <w:rPr>
      <w:rFonts w:ascii="MS UI Gothic" w:hAnsi="MS UI Gothic" w:eastAsia="MS UI Gothic" w:cs="MS UI Gothic"/>
      <w:kern w:val="2"/>
      <w:sz w:val="21"/>
      <w:szCs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50:00Z</dcterms:created>
  <dc:creator/>
  <dc:description/>
  <cp:keywords/>
  <dc:language>en-US</dc:language>
  <cp:lastModifiedBy>Chrystel CARAYOL</cp:lastModifiedBy>
  <dcterms:modified xsi:type="dcterms:W3CDTF">2021-02-03T06:50:00Z</dcterms:modified>
  <cp:revision>2</cp:revision>
  <dc:subject/>
  <dc:title/>
</cp:coreProperties>
</file>